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Times New (W1)" w:cs="Times New (W1)" w:ascii="Times New (W1)" w:hAnsi="Times New (W1)"/>
          <w:b/>
          <w:bCs/>
          <w:sz w:val="72"/>
          <w:szCs w:val="72"/>
        </w:rPr>
        <w:t xml:space="preserve"> </w:t>
      </w:r>
      <w:r>
        <w:rPr>
          <w:rFonts w:cs="Times New (W1)" w:ascii="Times New (W1)" w:hAnsi="Times New (W1)"/>
          <w:b/>
          <w:bCs/>
          <w:sz w:val="72"/>
          <w:szCs w:val="72"/>
        </w:rPr>
        <w:t>UNITED STATES ARM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72"/>
          <w:szCs w:val="72"/>
        </w:rPr>
      </w:pPr>
      <w:r>
        <w:rPr>
          <w:rFonts w:eastAsia="Times New (W1)" w:cs="Times New (W1)" w:ascii="Times New (W1)" w:hAnsi="Times New (W1)"/>
          <w:b/>
          <w:bCs/>
          <w:sz w:val="72"/>
          <w:szCs w:val="72"/>
        </w:rPr>
        <w:t xml:space="preserve">    </w:t>
      </w:r>
      <w:r>
        <w:rPr>
          <w:rFonts w:cs="Times New (W1)" w:ascii="Times New (W1)" w:hAnsi="Times New (W1)"/>
          <w:b/>
          <w:bCs/>
          <w:sz w:val="72"/>
          <w:szCs w:val="72"/>
        </w:rPr>
        <w:t>FINANCE S</w:t>
      </w:r>
      <w:r>
        <w:rPr>
          <w:rFonts w:cs="Times New (W1)" w:ascii="Times New (W1)" w:hAnsi="Times New (W1)"/>
          <w:b/>
          <w:bCs/>
          <w:color w:val="000000"/>
          <w:sz w:val="72"/>
          <w:szCs w:val="72"/>
        </w:rPr>
        <w:t>CHOO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  <w:lang w:val="en-US" w:eastAsia="en-US"/>
        </w:rPr>
      </w:pPr>
      <w:r>
        <w:rPr>
          <w:b/>
          <w:bCs/>
          <w:color w:val="000000"/>
          <w:sz w:val="40"/>
          <w:szCs w:val="40"/>
          <w:lang w:val="en-US" w:eastAsia="en-US"/>
        </w:rPr>
        <w:object w:dxaOrig="481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1pt;margin-top:16.25pt;width:295.9pt;height:24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4245376" r:id="rId2"/>
        </w:objec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3795" w:leader="none"/>
        </w:tabs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ab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</w:t>
      </w:r>
      <w:r>
        <w:rPr>
          <w:rFonts w:cs="Times New (W1)" w:ascii="Times New (W1)" w:hAnsi="Times New (W1)"/>
          <w:b/>
          <w:bCs/>
          <w:sz w:val="48"/>
          <w:szCs w:val="48"/>
        </w:rPr>
        <w:t xml:space="preserve">U.S ARMY SOLDIER SUPPORT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               </w:t>
      </w:r>
      <w:r>
        <w:rPr>
          <w:rFonts w:cs="Times New (W1)" w:ascii="Times New (W1)" w:hAnsi="Times New (W1)"/>
          <w:b/>
          <w:bCs/>
          <w:sz w:val="48"/>
          <w:szCs w:val="48"/>
        </w:rPr>
        <w:t>INSTITUT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 </w:t>
      </w:r>
      <w:r>
        <w:rPr>
          <w:rFonts w:cs="Times New (W1)" w:ascii="Times New (W1)" w:hAnsi="Times New (W1)"/>
          <w:b/>
          <w:bCs/>
          <w:sz w:val="48"/>
          <w:szCs w:val="48"/>
        </w:rPr>
        <w:t>PRACTICAL EXERCISE 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Times New (W1)" w:cs="Times New (W1)" w:ascii="Times New (W1)" w:hAnsi="Times New (W1)"/>
          <w:b/>
          <w:bCs/>
          <w:i/>
          <w:iCs/>
          <w:sz w:val="48"/>
          <w:szCs w:val="48"/>
        </w:rPr>
        <w:t xml:space="preserve">         </w:t>
      </w:r>
      <w:r>
        <w:rPr>
          <w:rFonts w:cs="Times New (W1)" w:ascii="Times New (W1)" w:hAnsi="Times New (W1)"/>
          <w:b/>
          <w:bCs/>
          <w:i/>
          <w:iCs/>
          <w:sz w:val="48"/>
          <w:szCs w:val="48"/>
        </w:rPr>
        <w:t>STUDENT WORK BOOKLET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  </w:t>
      </w:r>
      <w:r>
        <w:rPr>
          <w:rFonts w:cs="Times New (W1)" w:ascii="Times New (W1)" w:hAnsi="Times New (W1)"/>
          <w:b/>
          <w:bCs/>
          <w:sz w:val="48"/>
          <w:szCs w:val="48"/>
        </w:rPr>
        <w:t>Prepare an Error Correction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    </w:t>
      </w:r>
      <w:r>
        <w:rPr>
          <w:rFonts w:cs="Times New (W1)" w:ascii="Times New (W1)" w:hAnsi="Times New (W1)"/>
          <w:b/>
          <w:bCs/>
          <w:sz w:val="48"/>
          <w:szCs w:val="48"/>
        </w:rPr>
        <w:t>Document (SF Form 1081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cs="Times New (W1)" w:ascii="Times New (W1)" w:hAnsi="Times New (W1)"/>
          <w:b/>
          <w:bCs/>
          <w:sz w:val="48"/>
          <w:szCs w:val="48"/>
        </w:rPr>
      </w:r>
    </w:p>
    <w:p>
      <w:pPr>
        <w:pStyle w:val="Normal"/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cs="Times New (W1)" w:ascii="Times New (W1)" w:hAnsi="Times New (W1)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Requirements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 Using the information provided in the special instructions and the SF 1034 attached, fill out the SF Form 1081 and answer questions 1-10. Students will have 30 minutes to complete this practical exercise.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SPECIAL INSTRUCTIONS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a.  </w:t>
        <w:tab/>
        <w:t>Finance Officer</w:t>
        <w:tab/>
        <w:tab/>
        <w:t>W. Cory, LTC, FC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>23rd Finance Battalio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>Ft. Stewart, GA 31314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b.  </w:t>
        <w:tab/>
        <w:t>Accounting Clerk</w:t>
        <w:tab/>
        <w:t>You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 xml:space="preserve">c. </w:t>
        <w:tab/>
        <w:t>Unit Address</w:t>
        <w:tab/>
        <w:tab/>
        <w:t>23rd Finance BN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  <w:lang w:val="de-DE"/>
        </w:rPr>
        <w:t xml:space="preserve">Ft. Stewart GA 31314 </w:t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de-DE"/>
        </w:rPr>
        <w:tab/>
        <w:t xml:space="preserve">d.  </w:t>
        <w:tab/>
        <w:t>DSSN</w:t>
        <w:tab/>
        <w:tab/>
        <w:t xml:space="preserve">             6348</w:t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de-DE"/>
        </w:rPr>
        <w:tab/>
      </w:r>
      <w:r>
        <w:rPr>
          <w:rFonts w:cs="Arial" w:ascii="Arial" w:hAnsi="Arial"/>
          <w:bCs/>
          <w:sz w:val="20"/>
          <w:szCs w:val="20"/>
        </w:rPr>
        <w:t xml:space="preserve">e.  </w:t>
        <w:tab/>
        <w:t>Business Date</w:t>
        <w:tab/>
        <w:tab/>
        <w:t>25 August 20**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</w:t>
      </w:r>
      <w:r>
        <w:rPr>
          <w:rFonts w:cs="Arial" w:ascii="Arial" w:hAnsi="Arial"/>
          <w:bCs/>
          <w:sz w:val="20"/>
          <w:szCs w:val="20"/>
        </w:rPr>
        <w:t>f.            This is the 5</w:t>
      </w:r>
      <w:r>
        <w:rPr>
          <w:rFonts w:cs="Arial" w:ascii="Arial" w:hAnsi="Arial"/>
          <w:bCs/>
          <w:sz w:val="20"/>
          <w:szCs w:val="20"/>
          <w:vertAlign w:val="superscript"/>
        </w:rPr>
        <w:t>th</w:t>
      </w:r>
      <w:r>
        <w:rPr>
          <w:rFonts w:cs="Arial" w:ascii="Arial" w:hAnsi="Arial"/>
          <w:bCs/>
          <w:sz w:val="20"/>
          <w:szCs w:val="20"/>
        </w:rPr>
        <w:t xml:space="preserve"> SF 1081 prepared this month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udent Note:  The accounting classification for the SF 1034 is</w:t>
      </w:r>
      <w:r>
        <w:rPr>
          <w:rFonts w:cs="CG Times"/>
          <w:color w:val="000000"/>
          <w:sz w:val="16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1*2020 76-1009 33586.PS-78EB W91ESW*0150178 D743 S09076 $500.00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  <w:tab/>
        <w:tab/>
        <w:tab/>
        <w:tab/>
        <w:tab/>
        <w:t xml:space="preserve">   </w:t>
        <w:tab/>
        <w:tab/>
        <w:tab/>
        <w:tab/>
        <w:tab/>
      </w:r>
    </w:p>
    <w:p>
      <w:pPr>
        <w:pStyle w:val="Normal"/>
        <w:rPr>
          <w:rFonts w:ascii="Times New (W1)" w:hAnsi="Times New (W1)" w:cs="Times New (W1)"/>
          <w:bCs/>
          <w:sz w:val="28"/>
          <w:szCs w:val="28"/>
        </w:rPr>
      </w:pPr>
      <w:r>
        <w:rPr>
          <w:rFonts w:cs="Times New (W1)" w:ascii="Times New (W1)" w:hAnsi="Times New (W1)"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3600" cy="7858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858080"/>
                          <a:chOff x="0" y="0"/>
                          <a:chExt cx="5943600" cy="785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785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40194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" w:cs="Times New (W1)"/>
                                  <w:color w:val="auto"/>
                                  <w:lang w:val="en-US" w:bidi="ar-SA"/>
                                </w:rPr>
                                <w:t>$500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84600" cy="785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25840" y="6269400"/>
                              <a:ext cx="457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0960" y="7691040"/>
                              <a:ext cx="763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8800" y="7544520"/>
                              <a:ext cx="72828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51120" y="0"/>
                              <a:ext cx="34282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3280" y="60840"/>
                              <a:ext cx="20372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UBLIC VOUCHER FOR PURCHASES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200520"/>
                              <a:ext cx="17654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SERVICES OTHER THAN PERS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714760"/>
                              <a:ext cx="950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">
                                  <a:moveTo>
                                    <a:pt x="0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560" y="271476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75880" y="2728440"/>
                              <a:ext cx="2736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714760"/>
                              <a:ext cx="950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">
                                  <a:moveTo>
                                    <a:pt x="0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560" y="271476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8560" y="2728440"/>
                              <a:ext cx="2736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714760"/>
                              <a:ext cx="950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">
                                  <a:moveTo>
                                    <a:pt x="0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560" y="271476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8440" y="273816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6941160"/>
                              <a:ext cx="154512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When stated in foreign currency, insert name of currency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009920"/>
                              <a:ext cx="328860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If the ability to certify and authority to approve are combined in one person, one signature only is necessary; otherwis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079040"/>
                              <a:ext cx="18676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pproving officer will sign in the space provided, over his official titl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149600"/>
                              <a:ext cx="343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When a voucher is receipted in the name of a company or corporation, the name of the person writing the company or corpor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226280"/>
                              <a:ext cx="347040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name, as well as the capacity in which he signs, must appear.  For example: "John Doe Company, per John Smith, Secretary," 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295400"/>
                              <a:ext cx="8769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"Treasurer," as the case may b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11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1440"/>
                              <a:ext cx="5554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Standard Form 10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77400"/>
                              <a:ext cx="5986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Revised October 19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147960"/>
                              <a:ext cx="73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epartment of the Treasu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217080"/>
                              <a:ext cx="39132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1 TFM 4-2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286560"/>
                              <a:ext cx="270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1034-1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37160"/>
                              <a:ext cx="72972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1600"/>
                              <a:ext cx="45255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0" y="4096440"/>
                              <a:ext cx="1053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Use continuation sheet(s) if necessar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4840" y="1358280"/>
                              <a:ext cx="1512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840" y="135828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1358280"/>
                              <a:ext cx="1454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1974240"/>
                              <a:ext cx="1512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">
                                  <a:moveTo>
                                    <a:pt x="20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1974240"/>
                              <a:ext cx="1454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6">
                                  <a:moveTo>
                                    <a:pt x="19" y="0"/>
                                  </a:moveTo>
                                  <a:lnTo>
                                    <a:pt x="19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9880"/>
                              <a:ext cx="585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9880"/>
                              <a:ext cx="58536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0">
                                  <a:moveTo>
                                    <a:pt x="77" y="16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" y="1532880"/>
                              <a:ext cx="33228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AYEE'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625040"/>
                              <a:ext cx="23544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NAM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60" y="1719000"/>
                              <a:ext cx="17388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811160"/>
                              <a:ext cx="37512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DDR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90920"/>
                              <a:ext cx="7297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040" y="2597760"/>
                              <a:ext cx="2890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675160"/>
                              <a:ext cx="3567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ND 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760480"/>
                              <a:ext cx="3434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OF ORD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9720" y="2590920"/>
                              <a:ext cx="5853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7240" y="2597760"/>
                              <a:ext cx="296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ATE O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120" y="2675160"/>
                              <a:ext cx="3265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ELIVE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2760480"/>
                              <a:ext cx="404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OR SER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5800" y="2590920"/>
                              <a:ext cx="21139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0" y="2590200"/>
                              <a:ext cx="798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RTICLES OR SERVIC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8920" y="2675880"/>
                              <a:ext cx="16268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10"/>
                                    <w:i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Enter description, item number of contract or Federal supp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8160" y="2760840"/>
                              <a:ext cx="13748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10"/>
                                    <w:i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schedule, and other information deemed necessar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9720" y="2590920"/>
                              <a:ext cx="3657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98840" y="2629080"/>
                              <a:ext cx="2271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QUA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6280" y="2714040"/>
                              <a:ext cx="152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T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95480" y="2590920"/>
                              <a:ext cx="7297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0080" y="2613600"/>
                              <a:ext cx="377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UNIT PR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95480" y="2714760"/>
                              <a:ext cx="36396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8640" y="2737440"/>
                              <a:ext cx="188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CO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9800" y="2714760"/>
                              <a:ext cx="36576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1840" y="2737440"/>
                              <a:ext cx="123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59092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43080" y="2613600"/>
                              <a:ext cx="3078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MOU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552280"/>
                              <a:ext cx="54763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7800" y="5574600"/>
                              <a:ext cx="1052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CCOUNTING CLASSIFIC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415560"/>
                              <a:ext cx="145440" cy="49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9920" y="7426440"/>
                              <a:ext cx="6634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NSN 7540-00-900-22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5960" y="7550280"/>
                              <a:ext cx="41832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USAPPC V1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03400"/>
                              <a:ext cx="613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revious edition usa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691776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698688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713232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4680" y="667908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5800" y="2837160"/>
                              <a:ext cx="211392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5480" y="2837160"/>
                              <a:ext cx="36396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2837160"/>
                              <a:ext cx="95004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5440"/>
                              <a:ext cx="783000" cy="86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4225320"/>
                              <a:ext cx="3556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AYM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7280" y="4195440"/>
                              <a:ext cx="10882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52120" y="4255200"/>
                              <a:ext cx="4521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IFFERENC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3360" y="4085640"/>
                              <a:ext cx="26280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 (W1)" w:hAnsi="Arial (W1)" w:eastAsia="Times New Roman" w:cs="Arial"/>
                                    <w:color w:val="000000"/>
                                    <w:lang w:val="en-US" w:bidi="ar-SA"/>
                                  </w:rPr>
                                  <w:t>To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2240" y="4195440"/>
                              <a:ext cx="4636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6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4812120"/>
                              <a:ext cx="20390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7880" y="4818240"/>
                              <a:ext cx="664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Signature or initial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7280" y="4441680"/>
                              <a:ext cx="1088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4565520"/>
                              <a:ext cx="108828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4688280"/>
                              <a:ext cx="1088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2880" y="4694400"/>
                              <a:ext cx="8985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mount verified; correct f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324320"/>
                              <a:ext cx="459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ROVIS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448160"/>
                              <a:ext cx="3614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572000"/>
                              <a:ext cx="2851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ARTI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360" y="4694400"/>
                              <a:ext cx="1954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FI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360" y="4818240"/>
                              <a:ext cx="359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ROGR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942080"/>
                              <a:ext cx="339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DVA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58360"/>
                              <a:ext cx="5476320" cy="49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5064840"/>
                              <a:ext cx="3101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ursuant to authority vested in me, I certify that this voucher is correct and proper for paymen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000" y="4195440"/>
                              <a:ext cx="14986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160" y="4209480"/>
                              <a:ext cx="5252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PPROVED F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4324320"/>
                              <a:ext cx="13068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=$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5800" y="4324320"/>
                              <a:ext cx="30924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=$1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7720" y="445788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520" y="5428080"/>
                              <a:ext cx="196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Dat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5428080"/>
                              <a:ext cx="9702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Authorized Certifying Officer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9680" y="5428080"/>
                              <a:ext cx="186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Titl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5560" y="543672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9600" y="4071600"/>
                              <a:ext cx="1976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8880" y="4195440"/>
                              <a:ext cx="1976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4200" y="4078440"/>
                              <a:ext cx="16873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Payee must NOT use the space below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2040" y="4195440"/>
                              <a:ext cx="11545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9120" y="4209480"/>
                              <a:ext cx="5785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EXCHANGE R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4195440"/>
                              <a:ext cx="95004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44168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31784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565520"/>
                              <a:ext cx="95004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4441680"/>
                              <a:ext cx="265356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520" y="4455720"/>
                              <a:ext cx="90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000" y="4812120"/>
                              <a:ext cx="26535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160" y="4826160"/>
                              <a:ext cx="1810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TIT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468828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07160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317840"/>
                              <a:ext cx="68760" cy="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33404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44168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45788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56552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58136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688280"/>
                              <a:ext cx="68760" cy="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4696920"/>
                              <a:ext cx="60480" cy="604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" y="4696920"/>
                              <a:ext cx="60480" cy="604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81212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82796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93596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95180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240" y="2845440"/>
                              <a:ext cx="18198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 xml:space="preserve">DIESEL CREDIT CARD PAYMENT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120" y="2852280"/>
                              <a:ext cx="5500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1-30 JUN *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440" y="2852280"/>
                              <a:ext cx="4521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R 958321 546546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000" y="1419120"/>
                              <a:ext cx="10839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9000" y="1518840"/>
                              <a:ext cx="6332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9000" y="1626840"/>
                              <a:ext cx="8668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80120" y="1604160"/>
                              <a:ext cx="10954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000" y="1633680"/>
                              <a:ext cx="836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ATE INVOICE RECEIV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2115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21153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2">
                                  <a:moveTo>
                                    <a:pt x="278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2374200"/>
                              <a:ext cx="503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SHIPPED FR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617760"/>
                              <a:ext cx="1095480" cy="98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638640"/>
                              <a:ext cx="2728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AI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709200"/>
                              <a:ext cx="2487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23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817200"/>
                              <a:ext cx="6285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FINANCE B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918360"/>
                              <a:ext cx="10044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FORT STEWART, G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1026000"/>
                              <a:ext cx="2592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313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1334160"/>
                              <a:ext cx="584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ADSN:  63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2344320"/>
                              <a:ext cx="10954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000" y="2374200"/>
                              <a:ext cx="9201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GOVERNMENT B/L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1850400"/>
                              <a:ext cx="10954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1880280"/>
                              <a:ext cx="6145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ISCOUNT TE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5760" y="1950840"/>
                              <a:ext cx="3398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NET 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2096640"/>
                              <a:ext cx="1095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000" y="2127960"/>
                              <a:ext cx="9633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AYEE'S ACCOUNT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6040" y="2197080"/>
                              <a:ext cx="5353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426-58-89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9160" y="2344320"/>
                              <a:ext cx="1626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160" y="2590920"/>
                              <a:ext cx="1626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8680" y="2374200"/>
                              <a:ext cx="946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3320" y="2344320"/>
                              <a:ext cx="6764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32">
                                  <a:moveTo>
                                    <a:pt x="0" y="0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33920" y="2374200"/>
                              <a:ext cx="2703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WEIGH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9720"/>
                              <a:ext cx="2609280" cy="73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400680"/>
                              <a:ext cx="2231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U.S. DEPARTMENT, BUREAU, OR ESTABLISHMENT AND LOC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469800"/>
                              <a:ext cx="14529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DEPARTMENT OF THE ARM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570960"/>
                              <a:ext cx="11588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OPERATING LOC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678960"/>
                              <a:ext cx="13244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FORT STEWART, GA  313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9280" y="369720"/>
                              <a:ext cx="1770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8440" y="400680"/>
                              <a:ext cx="9126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ATE VOUCHER PREPAR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1960" y="469800"/>
                              <a:ext cx="5396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 xml:space="preserve">11 DEC **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0"/>
                              <a:ext cx="1095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23040"/>
                              <a:ext cx="518040" cy="49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VOUCHER NO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58759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369720"/>
                              <a:ext cx="1095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400680"/>
                              <a:ext cx="5079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SCHEDULE NO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9280" y="617760"/>
                              <a:ext cx="17708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8440" y="638640"/>
                              <a:ext cx="10738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CONTRACT NUMBER AND 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9160" y="709200"/>
                              <a:ext cx="9817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DLA800 - **-G - 01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9280" y="863640"/>
                              <a:ext cx="17708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8440" y="893520"/>
                              <a:ext cx="11257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REQUISITION NUMBER AND 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8440" y="964080"/>
                              <a:ext cx="4363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PRC 076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76120"/>
                              <a:ext cx="5476320" cy="73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5983560"/>
                              <a:ext cx="3653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 xml:space="preserve">       21*2020 76-1009 33586.PS-78EB W91ESW*0150178 D733 S09076  $500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2400" y="6654240"/>
                              <a:ext cx="28332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6200" y="6685200"/>
                              <a:ext cx="216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AYE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" y="6437520"/>
                              <a:ext cx="545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CHECK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240" y="6409080"/>
                              <a:ext cx="545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CHECK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" y="6673680"/>
                              <a:ext cx="194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CAS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6787440"/>
                              <a:ext cx="88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$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240" y="6426360"/>
                              <a:ext cx="1134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ON ACCOUNT OF U.S. TREASU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6840" y="6434280"/>
                              <a:ext cx="124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O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7160" y="6426360"/>
                              <a:ext cx="4953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Name of bank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4120" y="6409080"/>
                              <a:ext cx="457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240" y="6656760"/>
                              <a:ext cx="1828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0240" y="6895440"/>
                              <a:ext cx="123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4120" y="7126560"/>
                              <a:ext cx="16801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94480" y="7141680"/>
                              <a:ext cx="1810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TIT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200" y="5399280"/>
                              <a:ext cx="87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5267880"/>
                              <a:ext cx="4795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17  JUL *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92520" y="5399280"/>
                              <a:ext cx="1749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3680" y="5267880"/>
                              <a:ext cx="12168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WALTER CORY, LTC, F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94400" y="5399280"/>
                              <a:ext cx="240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2920" y="5267880"/>
                              <a:ext cx="10814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DISBURSING OFFIC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2320" y="1128240"/>
                              <a:ext cx="13132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 Date Paid: 20 JUL **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764240" y="2884320"/>
                              <a:ext cx="2329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770000" y="4631040"/>
                              <a:ext cx="4978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500.00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2400" y="6412320"/>
                              <a:ext cx="28332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654240"/>
                              <a:ext cx="24969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9800" y="6899400"/>
                              <a:ext cx="16801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42200" y="3117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7560" y="37141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" y="459864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28920" y="426780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30067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31539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39337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7600" y="17049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0120" y="45144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2960" y="385380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82360" y="28861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82360" y="466920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0760" y="47383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7200" y="44067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1484640"/>
                            <a:ext cx="26283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" w:cs="Times New (W1)"/>
                                  <w:color w:val="auto"/>
                                  <w:lang w:val="en-US" w:bidi="ar-SA"/>
                                </w:rPr>
                                <w:t>GOODWRENCH DIESEL COMPA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" w:cs="Times New (W1)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(W1)" w:hAnsi="Times New (W1)" w:eastAsia="Times New Roman" w:cs="Times New (W1)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" w:cs="Times New (W1)"/>
                                  <w:color w:val="auto"/>
                                  <w:lang w:val="en-US" w:bidi="ar-SA"/>
                                </w:rPr>
                                <w:t xml:space="preserve"> WILLIAM R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" w:cs="Times New (W1)"/>
                                  <w:color w:val="auto"/>
                                  <w:lang w:val="en-US" w:bidi="ar-SA"/>
                                </w:rPr>
                                <w:t>LAUREL, MD 356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00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618.75pt" coordorigin="0,0" coordsize="9360,12375">
                <v:rect id="shape_0" stroked="f" o:allowincell="f" style="position:absolute;left:0;top:0;width:9359;height:12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633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" w:cs="Times New (W1)"/>
                            <w:color w:val="auto"/>
                            <w:lang w:val="en-US" w:bidi="ar-SA"/>
                          </w:rPr>
                          <w:t>$500.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0;width:8637;height:12372">
                  <v:shape id="shape_0" stroked="f" o:allowincell="f" style="position:absolute;left:6970;top:9873;width:7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4;top:12112;width:119;height:2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5;top:11881;width:1146;height:2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498;top:0;width:5398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2635;top:96;width:3207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UBLIC VOUCHER FOR PURCHASES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0;top:316;width:277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SERVICES OTHER THAN PERS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5,16" path="m0,0l125,0l125,16e" stroked="t" o:allowincell="f" style="position:absolute;left:7127;top:4275;width:1495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127,4275" to="7128,44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466;top:4297;width:42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5,16" path="m0,0l125,0l125,16e" stroked="t" o:allowincell="f" style="position:absolute;left:7127;top:4275;width:1495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127,4275" to="7128,44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360;top:4297;width:42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5,16" path="m0,0l125,0l125,16e" stroked="t" o:allowincell="f" style="position:absolute;left:7127;top:4275;width:1495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127,4275" to="7128,44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407;top:4312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0931;width:2432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When stated in foreign currency, insert name of currency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039;width:517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If the ability to certify and authority to approve are combined in one person, one signature only is necessary; otherwis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148;width:2940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pproving officer will sign in the space provided, over his official titl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259;width:541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When a voucher is receipted in the name of a company or corporation, the name of the person writing the company or corpor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380;width:546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name, as well as the capacity in which he signs, must appear.  For example: "John Doe Company, per John Smith, Secretary," 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489;width:1380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"Treasurer," as the case may b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0;width:1497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8;top:2;width:87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Standard Form 10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122;width:942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Revised October 19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233;width:1162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epartment of the Treasu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342;width:615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1 TFM 4-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451;width:425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1034-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4468;width:1148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0;top:6412;width:7126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19;top:6451;width:165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Use continuation sheet(s) if necessar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1,2139" to="1268,21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31,2139" to="1032,233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9,17" path="m0,0l19,0l19,17e" stroked="t" o:allowincell="f" style="position:absolute;left:5401;top:2139;width:228;height:20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0,16" path="m20,16l0,16l0,0e" stroked="t" o:allowincell="f" style="position:absolute;left:1031;top:3109;width:237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16" path="m19,0l19,16l0,16e" stroked="t" o:allowincell="f" style="position:absolute;left:5401;top:3109;width:228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0,1748" to="921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77,160" path="m77,160l0,160l0,0e" stroked="t" o:allowincell="f" style="position:absolute;left:0;top:1748;width:921;height:19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216;top:2414;width:522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AYEE'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;top:2559;width:370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NA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;top:2707;width:273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2852;width:590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DDR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4080;width:114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34;top:4091;width:45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;top:4213;width:56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ND 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;top:4347;width:540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OF ORD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149;top:4080;width:92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66;top:4091;width:46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ATE O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2;top:4213;width:51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ELIVE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2;top:4347;width:63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OR 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072;top:4080;width:332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090;top:4079;width:125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RTICLES OR SERVI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8;top:4214;width:2561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10"/>
                              <w:i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Enter description, item number of contract or Federal supp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1;top:4348;width:216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10"/>
                              <w:i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schedule, and other information deemed necessar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01;top:4080;width:575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510;top:4140;width:35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QUA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9;top:4274;width:23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T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977;top:4080;width:1148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252;top:4116;width:59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UNIT PR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977;top:4275;width:572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108;top:4311;width:29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CO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551;top:4275;width:575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743;top:4311;width:19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27;top:4080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7627;top:4116;width:48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MOU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8744;width:8623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461;top:8779;width:165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CCOUNTING CLASSIFI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10103;width:228;height:777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7496;top:11695;width:10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NSN 7540-00-900-22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5;top:11890;width:65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USAPPC V1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1659;width:965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revious edition usa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;top:10894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;top:11003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;top:11232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6;top:10518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072;top:4468;width:3328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977;top:4468;width:572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4468;width:1495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0;top:6607;width:1232;height:1357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0;top:6654;width:55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AYM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13;top:6607;width:1713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594;top:6701;width:71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IFFEREN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8;top:6434;width:413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 (W1)" w:hAnsi="Arial (W1)" w:eastAsia="Times New Roman" w:cs="Arial"/>
                              <w:color w:val="000000"/>
                              <w:lang w:val="en-US" w:bidi="ar-SA"/>
                            </w:rPr>
                            <w:t>To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,16" path="m0,0l61,0l61,16l0,16e" stroked="t" o:allowincell="f" style="position:absolute;left:6397;top:6607;width:729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rect id="shape_0" stroked="t" o:allowincell="f" style="position:absolute;left:5413;top:7578;width:3210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461;top:7588;width:104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Signature or initial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13;top:6995;width:1713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413;top:7190;width:1713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413;top:7383;width:1713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532;top:7393;width:141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mount verified; correct f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6810;width:722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ROVIS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7005;width:56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7200;width:44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ART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;top:7393;width:30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FI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;top:7588;width:56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ROGR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7783;width:53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DVA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7966;width:8623;height:777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1;top:7976;width:488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ursuant to authority vested in me, I certify that this voucher is correct and proper for paymen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33;top:6607;width:2359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93;top:6629;width:82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PPROVED F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1;top:6810;width:205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=$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5;top:6810;width:486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=$1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1;top:7020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;top:8548;width:30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Dat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1;top:8548;width:152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Authorized Certifying Officer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6;top:8548;width:29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Titl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7;top:8562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55,6412" to="5867,64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54,6607" to="5866,660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3030;top:6423;width:2656;height:1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6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Payee must NOT use the space below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594;top:6607;width:1817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652;top:6629;width:910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EXCHANGE R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27;top:6607;width:1495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6995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6800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7190;width:1495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1233;top:6995;width:4178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94;top:7017;width:14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33;top:7578;width:417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93;top:7600;width:28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TIT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27;top:7383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6412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120;top:6800;width:107;height:12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6825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6995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020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7190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215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7383;width:107;height:12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line id="shape_0" from="133,7397" to="227,7491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32,7397" to="226,7491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rect id="shape_0" stroked="t" o:allowincell="f" style="position:absolute;left:120;top:7578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603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7773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798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1;top:4481;width:286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 xml:space="preserve">DIESEL CREDIT CARD PAYMEN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;top:4492;width:86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1-30 JUN *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;top:4492;width:711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R 958321 54654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;top:2235;width:1706;height:19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;top:2392;width:996;height:19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;top:2562;width:1364;height:19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2526;width:1724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5;top:2573;width:131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ATE INVOICE RECEIV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0,3692" to="3330,36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78,32" path="m278,32l0,32l0,0e" stroked="t" o:allowincell="f" style="position:absolute;left:0;top:3692;width:3330;height:38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48;top:3739;width:792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SHIPPED FR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973;width:1724;height:155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1006;width:42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2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AI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117;width:391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23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287;width:98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FINANCE B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446;width:1581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FORT STEWART, G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616;width:407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313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2101;width:91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ADSN:  63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3692;width:1724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5;top:3739;width:144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GOVERNMENT B/L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2914;width:1724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2961;width:96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ISCOUNT TE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1;top:3072;width:534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NET 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3302;width:1724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5;top:3351;width:151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AYEE'S ACCOUNT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4;top:3460;width:842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426-58-89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06,3692" to="5867,36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06,4080" to="5867,408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3352;top:3739;width:14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,32" path="m0,0l89,0l89,32l0,32e" stroked="t" o:allowincell="f" style="position:absolute;left:5832;top:3692;width:1064;height:38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5880;top:3739;width:42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WEIGH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582;width:4108;height:116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9;top:631;width:351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U.S. DEPARTMENT, BUREAU, OR ESTABLISHMENT AND LO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740;width:2287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DEPARTMENT OF THE ARM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899;width:1824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OPERATING LO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1069;width:208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FORT STEWART, GA  313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09;top:582;width:2788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155;top:631;width:143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ATE VOUCHER PREPAR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5;top:740;width:84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 xml:space="preserve">11 DEC **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0;width:1724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36;width:815;height:7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VOUCHER NO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58759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582;width:1724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631;width:79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SCHEDULE NO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09;top:973;width:278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155;top:1006;width:1690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CONTRACT NUMBER AND 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6;top:1117;width:154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DLA800 - **-G - 01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09;top:1360;width:278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155;top:1407;width:1772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REQUISITION NUMBER AND 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5;top:1518;width:686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PRC 07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8939;width:8623;height:116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8;top:9423;width:5752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 xml:space="preserve">       21*2020 76-1009 33586.PS-78EB W91ESW*0150178 D733 S09076  $500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61;top:10479;width:446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419;top:10528;width:33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AYE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;top:10138;width:85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CHECK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0093;width:85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CHECK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;top:10510;width:30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CAS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;top:10689;width:13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$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8;top:10120;width:178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ON ACCOUNT OF U.S. TREASU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9;top:10133;width:19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O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4;top:10120;width:77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Name of bank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8;top:10093;width:7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8;top:10483;width:28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2;top:10859;width:19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991;top:11223;width:2645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133;top:11247;width:28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TIT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,8503" to="1443,850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02;top:8296;width:754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17  JUL *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63,8503" to="4317,850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2006;top:8296;width:191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WALTER CORY, LTC, F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58,8503" to="8341,850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5611;top:8296;width:1702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DISBURSING OFFIC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5;top:1777;width:2067;height:5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 Date Paid: 20 JUL **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03;top:4542;width:366;height:439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12;top:7293;width:783;height:3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500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61;top:10098;width:446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229;top:10479;width:393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984;top:10865;width:2645;height:348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</v:group>
                <v:shape id="shape_0" stroked="f" o:allowincell="f" style="position:absolute;left:5893;top:491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2;top:5849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7242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7;top:6721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473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4967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619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68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711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6069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454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7353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;top:7462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6940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79;top:2338;width:413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" w:cs="Times New (W1)"/>
                            <w:color w:val="auto"/>
                            <w:lang w:val="en-US" w:bidi="ar-SA"/>
                          </w:rPr>
                          <w:t>GOODWRENCH DIESEL COMPA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" w:cs="Times New (W1)"/>
                            <w:color w:val="auto"/>
                            <w:lang w:val="en-US" w:bidi="ar-SA"/>
                          </w:rPr>
                          <w:t>58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(W1)" w:hAnsi="Times New (W1)" w:eastAsia="Times New Roman" w:cs="Times New (W1)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" w:cs="Times New (W1)"/>
                            <w:color w:val="auto"/>
                            <w:lang w:val="en-US" w:bidi="ar-SA"/>
                          </w:rPr>
                          <w:t xml:space="preserve"> WILLIAM R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" w:cs="Times New (W1)"/>
                            <w:color w:val="auto"/>
                            <w:lang w:val="en-US" w:bidi="ar-SA"/>
                          </w:rPr>
                          <w:t>LAUREL, MD 3569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0;top:468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500.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800" w:right="1800" w:gutter="0" w:header="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(W1)" w:hAnsi="Times New (W1)" w:cs="Times New (W1)"/>
          <w:bCs/>
          <w:sz w:val="28"/>
          <w:szCs w:val="28"/>
        </w:rPr>
      </w:pPr>
      <w:r>
        <w:rPr>
          <w:rFonts w:cs="Times New (W1)" w:ascii="Times New (W1)" w:hAnsi="Times New (W1)"/>
          <w:bCs/>
          <w:sz w:val="28"/>
          <w:szCs w:val="28"/>
          <w:lang w:val="en-US" w:eastAsia="en-US"/>
        </w:rPr>
        <w:object w:dxaOrig="14486" w:dyaOrig="118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9.5pt;margin-top:-43.5pt;width:612pt;height:499.2pt;mso-wrap-distance-left:9.05pt;mso-wrap-distance-right:9.05pt;mso-position-horizontal-relative:text;mso-position-vertical-relative:text" filled="f" o:ole="">
            <v:imagedata r:id="rId7" o:title=""/>
          </v:shape>
          <o:OLEObject Type="Embed" ProgID="Word.Document.12" ShapeID="ole_rId6" DrawAspect="Content" ObjectID="_1434425769" r:id="rId6"/>
        </w:object>
        <mc:AlternateContent>
          <mc:Choice Requires="wpg">
            <w:drawing>
              <wp:inline distT="0" distB="0" distL="0" distR="0">
                <wp:extent cx="5715000" cy="66700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670080"/>
                          <a:chOff x="0" y="0"/>
                          <a:chExt cx="5715000" cy="6670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666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0320" y="6512400"/>
                            <a:ext cx="364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6512040"/>
                            <a:ext cx="14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4040" y="6430680"/>
                            <a:ext cx="62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3680" y="6292800"/>
                            <a:ext cx="482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25.2pt" coordorigin="0,0" coordsize="9000,10504">
                <v:rect id="shape_0" stroked="f" o:allowincell="f" style="position:absolute;left:0;top:0;width:8999;height:10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40;top:10256;width:573;height:2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10255;width:234;height:2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2;top:10127;width:97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8;top:9910;width:75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7832725</wp:posOffset>
                </wp:positionV>
                <wp:extent cx="609600" cy="26797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1pt;mso-wrap-distance-left:9.05pt;mso-wrap-distance-right:9.05pt;mso-wrap-distance-top:0pt;mso-wrap-distance-bottom:0pt;margin-top:616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325</wp:posOffset>
                </wp:positionH>
                <wp:positionV relativeFrom="paragraph">
                  <wp:posOffset>7832725</wp:posOffset>
                </wp:positionV>
                <wp:extent cx="198755" cy="26797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616.75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7880</wp:posOffset>
                </wp:positionH>
                <wp:positionV relativeFrom="paragraph">
                  <wp:posOffset>7697470</wp:posOffset>
                </wp:positionV>
                <wp:extent cx="102870" cy="1765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3.9pt;mso-wrap-distance-left:9.05pt;mso-wrap-distance-right:9.05pt;mso-wrap-distance-top:0pt;mso-wrap-distance-bottom:0pt;margin-top:606.1pt;mso-position-vertical-relative:text;margin-left:1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6255</wp:posOffset>
                </wp:positionH>
                <wp:positionV relativeFrom="paragraph">
                  <wp:posOffset>7467600</wp:posOffset>
                </wp:positionV>
                <wp:extent cx="804545" cy="2641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8pt;mso-wrap-distance-left:9.05pt;mso-wrap-distance-right:9.05pt;mso-wrap-distance-top:0pt;mso-wrap-distance-bottom:0pt;margin-top:588pt;mso-position-vertical-relative:text;margin-left:14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7832725</wp:posOffset>
                </wp:positionV>
                <wp:extent cx="609600" cy="2679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1pt;mso-wrap-distance-left:9.05pt;mso-wrap-distance-right:9.05pt;mso-wrap-distance-top:0pt;mso-wrap-distance-bottom:0pt;margin-top:616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5325</wp:posOffset>
                </wp:positionH>
                <wp:positionV relativeFrom="paragraph">
                  <wp:posOffset>7832725</wp:posOffset>
                </wp:positionV>
                <wp:extent cx="19875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616.75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7880</wp:posOffset>
                </wp:positionH>
                <wp:positionV relativeFrom="paragraph">
                  <wp:posOffset>7697470</wp:posOffset>
                </wp:positionV>
                <wp:extent cx="102870" cy="2641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20.8pt;mso-wrap-distance-left:9.05pt;mso-wrap-distance-right:9.05pt;mso-wrap-distance-top:0pt;mso-wrap-distance-bottom:0pt;margin-top:606.1pt;mso-position-vertical-relative:text;margin-left:1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6255</wp:posOffset>
                </wp:positionH>
                <wp:positionV relativeFrom="paragraph">
                  <wp:posOffset>7467600</wp:posOffset>
                </wp:positionV>
                <wp:extent cx="804545" cy="2641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8pt;mso-wrap-distance-left:9.05pt;mso-wrap-distance-right:9.05pt;mso-wrap-distance-top:0pt;mso-wrap-distance-bottom:0pt;margin-top:588pt;mso-position-vertical-relative:text;margin-left:14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 xml:space="preserve">1.  What are the two terms associated with making corrections to documents? 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2.  What is a correction? 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Cs/>
          <w:sz w:val="28"/>
          <w:szCs w:val="28"/>
        </w:rPr>
        <w:t xml:space="preserve">3.  Who is responsible for processing the correction when an error in the accounting classification, dollar amount, processing or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cording is noted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.  What three step process must be used to correct erroneous accounting transactions?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5.  What two documents are used for error correction?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6.  When can you use pen and ink changes to correct documents?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7.  What does the acronym DPBL means?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8.  What is a DPBL?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9.  What is the correct accounting classification for the SF 1081?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0.  What is the transaction date?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   </w:t>
    </w:r>
    <w:r>
      <w:rPr>
        <w:rFonts w:cs="Times New (W1)" w:ascii="Times New (W1)" w:hAnsi="Times New (W1)"/>
        <w:b/>
      </w:rPr>
      <w:t>OCT 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package" Target="embeddings/oleObject2.doc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1:50:00Z</dcterms:created>
  <dc:creator>Administrator</dc:creator>
  <dc:description/>
  <dc:language>en-US</dc:language>
  <cp:lastModifiedBy>Administrator</cp:lastModifiedBy>
  <cp:lastPrinted>2004-11-15T18:14:00Z</cp:lastPrinted>
  <dcterms:modified xsi:type="dcterms:W3CDTF">2005-03-22T15:44:00Z</dcterms:modified>
  <cp:revision>18</cp:revision>
  <dc:subject/>
  <dc:title/>
</cp:coreProperties>
</file>